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213408813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079928941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258719636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609304702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259055137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255805485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